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253"/>
      </w:tblGrid>
      <w:tr>
        <w:trPr>
          <w:trHeight w:val="1935" w:hRule="atLeast"/>
        </w:trPr>
        <w:tc>
          <w:tcPr>
            <w:tcW w:w="595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ВАЛЕН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порядженням голов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06.09. 201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року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№288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ТВЕРДЖЕН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м другої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сії обласної рад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остого скликанн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30 грудня 2010 рок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ПРОГРАМ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оновлення та розвитк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Менського зоологічного парк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загальнодержавного значенн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на 2011-2015 ро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Чернігів, 20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0:37:00Z</dcterms:created>
  <dc:creator>XTreme</dc:creator>
  <dc:description/>
  <cp:keywords/>
  <dc:language>en-US</dc:language>
  <cp:lastModifiedBy>WIN7XP</cp:lastModifiedBy>
  <cp:lastPrinted>2011-01-04T14:21:00Z</cp:lastPrinted>
  <dcterms:modified xsi:type="dcterms:W3CDTF">2011-01-05T10:37:00Z</dcterms:modified>
  <cp:revision>2</cp:revision>
  <dc:subject/>
  <dc:title>СХВАЛЕНО:</dc:title>
</cp:coreProperties>
</file>